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2115828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1531699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